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0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b/>
          <w:bCs/>
          <w:color w:val="333333"/>
          <w:sz w:val="36"/>
          <w:szCs w:val="36"/>
        </w:rPr>
        <w:t>訾世庆家庭“书香之家”材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訾世庆是鹤岗师专计算机系主任、教授。爱人尹永进，鹤岗一中物理高级教师，女儿訾婧鑫，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鹤岗市文科状元，考入北京大学光华管理学院，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毕业就职于美国麦肯锡咨询管理公司，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即将到美国斯坦福大学商学院攻读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MBA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硕士学位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他们家庭三口人无论是工作还是学业，都与书有着千丝万缕的联系。</w:t>
      </w:r>
      <w:bookmarkStart w:id="0" w:name="_GoBack"/>
      <w:bookmarkEnd w:id="0"/>
      <w:r>
        <w:rPr>
          <w:rFonts w:ascii="仿宋_GB2312;微软雅黑" w:hAnsi="仿宋_GB2312;微软雅黑" w:cs="宋体;SimSun" w:eastAsia="仿宋_GB2312;微软雅黑"/>
          <w:sz w:val="32"/>
          <w:szCs w:val="32"/>
        </w:rPr>
        <w:t>訾世庆小时候为了学业读书，对于那年代的孩子来说，读书的机会弥足珍贵。不仅读书的思辨过程对他来说是一种享受，幼小的心灵也憧憬着知识改变命运。在昏黄的灯光下读书，这幅画面在现在的社会听上去像是教科书的宣教，但是却真真实实的是他那段艰苦日子里充满温情的记忆。这种对于读书的痴迷，使他在求学的路上学习成绩一直名列前茅，并从事了教师的职业，从此注定了这个家庭一生与书相伴的生活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訾世庆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98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毕业于鹤岗师范学校，并留校从事学校现代教育技术与信息技术教育工作。凭借着对工作的热爱，他工作上默默无闻、勤勤恳恳，对技术刻苦钻研、精益求精。从教的二十几年，也是他不断学习和提高的二十几年。而书是相伴他二十几年最好的老师。没有万古不变的知识，教学的侧重一直在变，从教育理论、教学设计到电影机、电视机、摄录像机、电声等设备的原理与维护，再到计算机基础理论，计算机技术的应用和网络技术的发展等，一路上的知识更新除了必要的培训、进修外，最重要的就是来源于不间断的阅读习惯。除了业务知识方面的书，他还经常涉猎各个领域的书籍，历史，政治，手中常捧一本书，才能更好的去读社会这本大书。在互联网科技时代的当今，读书便更加不再囿于有形的书架所局限的范围，只有不断的阅读，才能保持生命的广度和与时俱进，保证了思想时时有源头活水。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他爱人尹永进，从事高中物理教学工作，读书的习惯也始终伴随她左右。业务上，尽管现在所教授的知识已经相当熟练，但她也会常常捧着习题钻研，她总觉得如果不学习不动脑筋，生活好像缺少点什么。在教学工作以外，她还经常跑到女儿的书架上翻上几本杂志或是书籍，读完了之后还与经常在一起交流心得体会。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说到读书，他们的女儿訾婧鑫是家里最大的书痴了，从小父母就有意识培养她读书的习惯。从她刚识字起，就为她订阅了多种杂志，多年从未间断过，这种熏陶起到了非常好的效果：她三岁时就捧着书对着播放的录像带影像学拼音，还把自己的布娃娃摆成一排，装作老师给它们上课。住外婆家时，她就把舅舅家的书架所能搜刮出来的书全都翻了个遍，从旧教材、小画册到舅舅用的毛泽东选集、鸦片战争轶事等书籍通通拿来读。对故事书更是读得如痴如醉，订阅的《儿童故事画报》、《幼儿故事大王》等，她都读了许多遍，还有板有眼的讲给家人听。后来捧着一本很厚的《一千零一夜》爱不释手，并把其中的故事讲给年老的姥姥、太姥姥们听。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随着年龄增长，她对书籍的热爱有增无减，每次父母去外地出差，问她想要什么，她从不要好吃的好玩的，都是让父母给她带一些书回来读。后来她对父母讲，对新买来的书她规定自己每天最多只能读三十页，不许多看，看完了还想看就翻过来，这样一本书就可以看的时间长一些。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父母学校的图书馆是她经常去的场所，她不时列一个小书单，让父母带她去借，每一次捧回来一摞书，像捧着幸福的光源。每天早早写完作业，就开始捧着她的书有滋有味的读起来。她在小学时代就读了《聊斋志异》、《西游记》、《水浒传》、《红楼梦》、《三国演义》、《爱的教育》等书籍。她每个月最高兴的一天就是妈妈把订阅的杂志从学校收发室取回来。她就要忍住好奇，先抓紧时间把作业做完，然后就可以幸福的钻进被窝，点一盏床头小灯，看那些故事的跌宕起伏，看看这个世界有多大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进入中学后，尽管学业更紧了，但是她坚持阅读的习惯从来也没有改变过。课余时间就喜欢逛书店，鹤岗大大小小的书店都被她逛遍了。她利用各种时间和各种可能的途径获得书、读书，读的类别也五花八门，有外国经典名著，高尔基的三部曲，《卓雅和舒拉的故事》、《茶花女》、《呼啸山庄》、《堂吉诃德》、《假如给我三天光明》等等，有中国经典《谈美书简》、《繁星春水》、《封神榜》等等，有历史的《中华上下五千年》，有侦探小说《福尔摩斯探案集》，有天文有地理有探秘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我们相信尽管鹤岗这方天地就像口井，但书籍一定是那副梯子，让她一点一点爬到井口，看到了外面的天地。功利的讲，读书的习惯不断提高了她的阅读和写作能力，这让她在语文方面成绩一直名列前茅，也得以在学校参加了一些相关的演讲比赛等课余活动，表达能力得到了极大的提升。非功利的讲，这让她保持了对世界的好奇，增加了对人性的体认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考入了大学后，来到了北京大学这样一个兼容并包的学府，广阔的世界真正对她打开了，她徜徉在北京大学图书馆里，被眼前的景象惊呆了。尽管她有自己所读的书不过是这大海的一小滴水的心理准备，但是眼前的浩瀚名录还是超越了她的想象力。在这么多先人智者面前，她发现自己无比卑微。大学四年，课业和业余活动生活无比充实，通过课程的引导和自己兴趣的激励，她在一个更广阔的视野平台上阅读，接触到了很多伟大的作品，并用心力去啃读，如柏拉图的《理想国》、普鲁塔克的《希腊罗马名人传》等等。这些永不衰老的文字激荡着她的思维，让她从具体的世界里脱离出来，有了新的视角看待这个世界。这些书还可以熏陶和砥砺人的性格，使人无论在什么样的际遇下都充满生命的信仰和希望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毕业工作之后，尽管工作挤压下的业余时间很少，但她也依然保持着阅读的习惯，她说，只有保持阅读，才能够让视野不被眼前的世界所局限，才能永远从一个更深远的视角思考问题。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T.S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艾略特将阅读比作消化：“人自身就是阅读的产物，这个过程改变了身体的化学结构”。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读书使这个家庭在各个方面都受益匪浅，无论人生在哪一个阶段，遇到了怎样的境遇，始终保持读书学习的习惯是他们无悔的选择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6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4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54:00Z</dcterms:created>
  <dc:creator>ZZ ZZ</dc:creator>
  <dc:description/>
  <cp:keywords/>
  <dc:language>en-US</dc:language>
  <cp:lastModifiedBy>Windows 用户</cp:lastModifiedBy>
  <cp:lastPrinted>2013-02-17T10:23:00Z</cp:lastPrinted>
  <dcterms:modified xsi:type="dcterms:W3CDTF">2015-06-02T04:54:00Z</dcterms:modified>
  <cp:revision>2</cp:revision>
  <dc:subject/>
  <dc:title>訾世庆、尹永进“书香之家”材料</dc:title>
</cp:coreProperties>
</file>