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0"/>
        <w:jc w:val="center"/>
        <w:rPr>
          <w:rFonts w:ascii="宋体;SimSun" w:hAnsi="宋体;SimSun" w:cs="Arial"/>
          <w:color w:val="333333"/>
          <w:sz w:val="32"/>
          <w:szCs w:val="32"/>
        </w:rPr>
      </w:pPr>
      <w:r>
        <w:rPr>
          <w:rFonts w:ascii="宋体;SimSun" w:hAnsi="宋体;SimSun" w:cs="Arial"/>
          <w:b/>
          <w:bCs/>
          <w:color w:val="333333"/>
          <w:sz w:val="32"/>
          <w:szCs w:val="32"/>
        </w:rPr>
        <w:t>訾世庆五好文明家庭标兵事迹材料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訾世庆是鹤岗师专计算机系主任、教授。爱人尹永进，鹤岗第一中学物理高级教师，女儿訾婧鑫，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鹤岗市文科状元，考入北京大学光华管理学院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就职于美国麦肯锡咨询管理公司</w:t>
      </w:r>
      <w:r>
        <w:rPr>
          <w:sz w:val="28"/>
          <w:szCs w:val="28"/>
        </w:rPr>
        <w:t>,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即将到美国斯坦福大学商学院攻读</w:t>
      </w:r>
      <w:r>
        <w:rPr>
          <w:sz w:val="28"/>
          <w:szCs w:val="28"/>
        </w:rPr>
        <w:t>MBA</w:t>
      </w:r>
      <w:r>
        <w:rPr>
          <w:sz w:val="28"/>
          <w:szCs w:val="28"/>
        </w:rPr>
        <w:t>硕士学位。在这个家庭里，家庭成员的真诚善良的处世风格、平和豁达的为人心态、不事张扬的恬淡性格、求同存异的兴趣爱好，营造了一个温馨甜美的和谐家庭。他们</w:t>
      </w:r>
      <w:r>
        <w:rPr>
          <w:sz w:val="28"/>
          <w:szCs w:val="28"/>
        </w:rPr>
        <w:t>一家人在各自的工作岗位上</w:t>
      </w:r>
      <w:r>
        <w:rPr>
          <w:sz w:val="28"/>
          <w:szCs w:val="28"/>
        </w:rPr>
        <w:t>勤奋努力</w:t>
      </w:r>
      <w:r>
        <w:rPr>
          <w:sz w:val="28"/>
          <w:szCs w:val="28"/>
        </w:rPr>
        <w:t>，不断进取，</w:t>
      </w:r>
      <w:r>
        <w:rPr>
          <w:sz w:val="28"/>
          <w:szCs w:val="28"/>
        </w:rPr>
        <w:t>都取得了骄人的成绩，深</w:t>
      </w:r>
      <w:r>
        <w:rPr>
          <w:sz w:val="28"/>
          <w:szCs w:val="28"/>
        </w:rPr>
        <w:t>受同事、邻里和社会的好评</w:t>
      </w:r>
      <w:r>
        <w:rPr>
          <w:sz w:val="28"/>
          <w:szCs w:val="28"/>
        </w:rPr>
        <w:t>，被鹤岗市委宣传部评为“学习型家庭”，被黑龙江省出版局评为“书香之家”。</w:t>
      </w:r>
    </w:p>
    <w:p>
      <w:pPr>
        <w:pStyle w:val="Normal"/>
        <w:spacing w:lineRule="atLeast" w:line="520"/>
        <w:ind w:left="640" w:hanging="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爱国守法，明礼诚信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訾世庆一家三口均为党员，在日常的工作和生活中，他们能够严格要求自己，拥护党和国家的路线、方针、政策，支持改革开放。夫妻二人在工作中兢兢业业，勤勤肯肯，任劳任怨，团结同志，以身作则，影响带动本系教师和学生遵纪守法，慎诺守信，訾世庆所带领的计算机系是一个积极向上，奋发进取的团队，被学校列为重点建设的系部。夫妻二人多次被评为校级、市级、省级优秀教师和优秀共产党员，女儿被北大光华学院评为优秀毕业生。</w:t>
      </w:r>
    </w:p>
    <w:p>
      <w:pPr>
        <w:pStyle w:val="Normal"/>
        <w:spacing w:lineRule="atLeast" w:line="520"/>
        <w:ind w:left="64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夫妻和睦，孝老爱亲</w:t>
      </w:r>
    </w:p>
    <w:p>
      <w:pPr>
        <w:pStyle w:val="Style15"/>
        <w:shd w:fill="FFFFFF" w:val="clear"/>
        <w:spacing w:lineRule="exact" w:line="400" w:before="0" w:after="0"/>
        <w:rPr>
          <w:sz w:val="28"/>
          <w:szCs w:val="28"/>
        </w:rPr>
      </w:pPr>
      <w:r>
        <w:rPr>
          <w:rFonts w:cs="宋体;SimSun"/>
          <w:kern w:val="2"/>
          <w:sz w:val="32"/>
          <w:szCs w:val="32"/>
        </w:rPr>
        <w:t xml:space="preserve">   </w:t>
      </w:r>
      <w:r>
        <w:rPr>
          <w:sz w:val="28"/>
          <w:szCs w:val="28"/>
        </w:rPr>
        <w:t>在他们结婚二十多几年的生活中，夫妻恩爱、真诚相待。在工作上，相互支持，相互勉励。</w:t>
      </w:r>
      <w:r>
        <w:rPr>
          <w:sz w:val="28"/>
          <w:szCs w:val="28"/>
        </w:rPr>
        <w:t>对待双方父母，都孝敬有加。</w:t>
      </w:r>
      <w:r>
        <w:rPr>
          <w:sz w:val="28"/>
          <w:szCs w:val="28"/>
        </w:rPr>
        <w:t>在处理家庭的重大事项时，夫妻平等对待，互相通气，共同商量决定，他们勤俭持家，合理安排家庭经费，从不铺张浪费。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平时无论工作多忙，他们经常抽空到老人家中，陪老人聊天，做做家务，节假日带老人到户外散步或公园转转，寒暑假在老人身体允许的情况下，带老人到老家山东旅游，走亲访友看看外面的景色。</w:t>
      </w:r>
      <w:r>
        <w:rPr>
          <w:sz w:val="28"/>
          <w:szCs w:val="28"/>
        </w:rPr>
        <w:t>在亲戚朋友关系中，</w:t>
      </w:r>
      <w:r>
        <w:rPr>
          <w:sz w:val="28"/>
          <w:szCs w:val="28"/>
        </w:rPr>
        <w:t>他们</w:t>
      </w:r>
      <w:r>
        <w:rPr>
          <w:sz w:val="28"/>
          <w:szCs w:val="28"/>
        </w:rPr>
        <w:t>做到以诚相待，对待兄妹的子女，均能视如己出</w:t>
      </w:r>
      <w:r>
        <w:rPr>
          <w:sz w:val="28"/>
          <w:szCs w:val="28"/>
        </w:rPr>
        <w:t>，特别是在学习上，给予晚辈们极大的付出。由于夫妻二人从事教育工作，并且家住在第一中学附近，十多年来，先后有双方的晚辈外甥女、侄子、侄女等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借住他们的家里，他们除工作照顾孩子外，还要为借住的晚辈们做饭、辅导功课等。邻里们对他们对晚辈的教育和照顾，给予很高赞许，亲切的称呼他们家庭是人才培养的摇篮。</w:t>
      </w:r>
    </w:p>
    <w:p>
      <w:pPr>
        <w:pStyle w:val="Normal"/>
        <w:spacing w:lineRule="atLeast" w:line="520"/>
        <w:ind w:left="640" w:hanging="0"/>
        <w:rPr/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学习进取，科学教子</w:t>
      </w:r>
    </w:p>
    <w:p>
      <w:pPr>
        <w:pStyle w:val="Style15"/>
        <w:shd w:fill="FFFFFF" w:val="clear"/>
        <w:spacing w:lineRule="exact" w:line="40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在工作和学习上，他们家庭可以说是我市的楷模，訾世庆在参加工作的</w:t>
      </w:r>
      <w:r>
        <w:rPr>
          <w:sz w:val="28"/>
          <w:szCs w:val="28"/>
        </w:rPr>
        <w:t>20</w:t>
      </w:r>
      <w:r>
        <w:rPr>
          <w:sz w:val="28"/>
          <w:szCs w:val="28"/>
        </w:rPr>
        <w:t>多年时间了，学习始终陪伴他的成长，由一名留校的学生成长为学校的学科带头人、工程硕士，教授、系主任。爱人尹永进在讲坛上</w:t>
      </w:r>
      <w:r>
        <w:rPr>
          <w:sz w:val="28"/>
          <w:szCs w:val="28"/>
        </w:rPr>
        <w:t>勤勤恳恳的耕耘着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爱岗敬业，无私奉献，勤于钻研，为人师表。有较高的理论水平，深厚的专业知识和扎实的教学基本功。</w:t>
      </w:r>
      <w:r>
        <w:rPr>
          <w:sz w:val="28"/>
          <w:szCs w:val="28"/>
        </w:rPr>
        <w:t>从事班主任工作</w:t>
      </w:r>
      <w:r>
        <w:rPr>
          <w:sz w:val="28"/>
          <w:szCs w:val="28"/>
        </w:rPr>
        <w:t>20</w:t>
      </w:r>
      <w:r>
        <w:rPr>
          <w:sz w:val="28"/>
          <w:szCs w:val="28"/>
        </w:rPr>
        <w:t>余年，可谓是桃李芬芳。在孩子的教育上更是让人羡慕不已，他们通过营造的浓浓家庭学习氛围，认真踏实的学习态度，诙谐幽默的交流，畅通无阻的争论，言传身教从小培养女儿的良好学习习惯和高效率的学习方法，要求女儿做到的他们自己首先做到，使女儿在潜移默化中受到教育和影响，养成了女儿学习任务都能够自己独立完成，从不用家长督促的品质。他们的孩子訾婧鑫从小学到高中的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年的学业中，学习成绩始终名列前茅，在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高考中荣获鹤岗文科状元，以绝对优势考入北京大学光华管理学院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，凭借优异的成绩和表现，被世界知名管理咨询公司麦肯锡录用。</w:t>
      </w:r>
    </w:p>
    <w:p>
      <w:pPr>
        <w:pStyle w:val="Normal"/>
        <w:spacing w:lineRule="atLeast" w:line="520"/>
        <w:ind w:left="64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邻里融洽，友爱互助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訾世庆一家人能够做到在生活中热心、善良，与邻居和睦相处，相互帮助。他家楼上住着两位</w:t>
      </w:r>
      <w:r>
        <w:rPr>
          <w:sz w:val="28"/>
          <w:szCs w:val="28"/>
        </w:rPr>
        <w:t>80</w:t>
      </w:r>
      <w:r>
        <w:rPr>
          <w:sz w:val="28"/>
          <w:szCs w:val="28"/>
        </w:rPr>
        <w:t>多岁的老人，家用电器经常出现一些使用问题，訾世庆就热情帮助老人处理，并时常到老人家帮助解决一些生活中遇到的小麻烦。在邻里相处交流中，他充分发挥的专业特长，帮助左邻右舍，解决邻居家中计算机和网络出现的问题，维护本单元三家的太阳能热水器的电路，自己出钱安装了三个单元的监控设施，解决了小区车库安全问题。每逢下雪，就主动到楼前道路上清理积雪。他爱人尹永进时常帮助邻居的孩子免费辅导功课，耐心疏导有压力的高考学生，义务为家长讲解高考报选志愿方法等。女儿訾婧鑫每次放假回来，都与单元内邻居家上学的学生交流所见所闻、分享学习经验。多年来，左邻右舍的和睦团结，友好往来，邻里相处的如同一个大家庭一样。</w:t>
      </w:r>
    </w:p>
    <w:p>
      <w:pPr>
        <w:pStyle w:val="Normal"/>
        <w:spacing w:lineRule="atLeast" w:line="520"/>
        <w:ind w:left="64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低碳生活，热心公益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訾世庆夫妇俩生活十分节俭，从不铺张浪费，</w:t>
      </w:r>
      <w:r>
        <w:rPr>
          <w:sz w:val="28"/>
          <w:szCs w:val="28"/>
        </w:rPr>
        <w:t>生活中，</w:t>
      </w:r>
      <w:r>
        <w:rPr>
          <w:sz w:val="28"/>
          <w:szCs w:val="28"/>
        </w:rPr>
        <w:t>他们</w:t>
      </w:r>
      <w:r>
        <w:rPr>
          <w:sz w:val="28"/>
          <w:szCs w:val="28"/>
        </w:rPr>
        <w:t>能依据每月的工资收入合理安排开支，克勤克俭，衣食着装及生活用品从不追求时尚和名牌，以整洁朴素大方和实用为宜</w:t>
      </w:r>
      <w:r>
        <w:rPr>
          <w:sz w:val="28"/>
          <w:szCs w:val="28"/>
        </w:rPr>
        <w:t>，对有困难的亲戚朋友都热情相助。</w:t>
      </w:r>
    </w:p>
    <w:p>
      <w:pPr>
        <w:pStyle w:val="Style15"/>
        <w:shd w:fill="FFFFFF" w:val="clear"/>
        <w:spacing w:lineRule="exact" w:line="400" w:before="0" w:after="0"/>
        <w:rPr>
          <w:sz w:val="28"/>
          <w:szCs w:val="28"/>
        </w:rPr>
      </w:pPr>
      <w:r>
        <w:rPr>
          <w:sz w:val="28"/>
          <w:szCs w:val="28"/>
        </w:rPr>
        <w:t>在单位訾世庆对办公用纸从来都是两面打印使用，对废弃的报纸，他都是整理整齐，发放给学生练习毛笔字用，对学生使用后丢弃的教材，他都收集起来留给学生作为参考资料，五年的时间里，共收集了近</w:t>
      </w:r>
      <w:r>
        <w:rPr>
          <w:sz w:val="28"/>
          <w:szCs w:val="28"/>
        </w:rPr>
        <w:t>1800</w:t>
      </w:r>
      <w:r>
        <w:rPr>
          <w:sz w:val="28"/>
          <w:szCs w:val="28"/>
        </w:rPr>
        <w:t>多册。</w:t>
      </w:r>
    </w:p>
    <w:p>
      <w:pPr>
        <w:pStyle w:val="Style15"/>
        <w:shd w:fill="FFFFFF" w:val="clear"/>
        <w:spacing w:lineRule="exact" w:line="400" w:before="0" w:after="0"/>
        <w:ind w:firstLine="560"/>
        <w:rPr/>
      </w:pPr>
      <w:r>
        <w:rPr>
          <w:sz w:val="28"/>
          <w:szCs w:val="28"/>
        </w:rPr>
        <w:t>在学校他经常教育学生</w:t>
      </w:r>
      <w:r>
        <w:rPr>
          <w:sz w:val="28"/>
          <w:szCs w:val="28"/>
        </w:rPr>
        <w:t>合理消费，</w:t>
      </w:r>
      <w:r>
        <w:rPr>
          <w:sz w:val="28"/>
          <w:szCs w:val="28"/>
        </w:rPr>
        <w:t>不要攀比，节约用水用电，不浪费粮食，</w:t>
      </w:r>
      <w:r>
        <w:rPr>
          <w:sz w:val="28"/>
          <w:szCs w:val="28"/>
        </w:rPr>
        <w:t>养成勤俭节约的好习惯。</w:t>
      </w:r>
      <w:r>
        <w:rPr>
          <w:sz w:val="28"/>
          <w:szCs w:val="28"/>
        </w:rPr>
        <w:t>訾世庆还</w:t>
      </w:r>
      <w:r>
        <w:rPr>
          <w:sz w:val="28"/>
          <w:szCs w:val="28"/>
        </w:rPr>
        <w:t>经常</w:t>
      </w:r>
      <w:r>
        <w:rPr>
          <w:sz w:val="28"/>
          <w:szCs w:val="28"/>
        </w:rPr>
        <w:t>利用班团主题会的形式，</w:t>
      </w:r>
      <w:r>
        <w:rPr>
          <w:sz w:val="28"/>
          <w:szCs w:val="28"/>
        </w:rPr>
        <w:t>组织学生到校园内外捡拾垃圾，消除白色污染</w:t>
      </w:r>
      <w:r>
        <w:rPr>
          <w:sz w:val="28"/>
          <w:szCs w:val="28"/>
        </w:rPr>
        <w:t xml:space="preserve">，他努力为贫困的学生寻找助学岗位，鼓励学生勤工俭学，减轻家庭负担。经常将家人的衣物带给有需求的学生，对生病住院的的学生自己出钱解决学生的暂时困难。对学校每次组织的捐资助学或扶助灾民，或公益筹建等活动，他总是站在前列，慷慨解囊。  </w:t>
      </w:r>
    </w:p>
    <w:p>
      <w:pPr>
        <w:pStyle w:val="Style15"/>
        <w:shd w:fill="FFFFFF" w:val="clear"/>
        <w:spacing w:lineRule="exact" w:line="400" w:before="0" w:after="0"/>
        <w:ind w:firstLine="560"/>
        <w:rPr/>
      </w:pPr>
      <w:r>
        <w:rPr>
          <w:sz w:val="28"/>
          <w:szCs w:val="28"/>
        </w:rPr>
        <w:t>訾世庆、尹永进家庭是千万普通家庭中的一个，他们互敬互助、尊老爱幼、相互支持、尽职工作，并以自己的言行深深地感染着他人，他们在教育子女、赡养老人，弘扬中华民族传统美德方面，为无数个家庭作出了表率。 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69" w:footer="992" w:bottom="17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35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54:00Z</dcterms:created>
  <dc:creator>ZZ ZZ</dc:creator>
  <dc:description/>
  <cp:keywords/>
  <dc:language>en-US</dc:language>
  <cp:lastModifiedBy>Windows 用户</cp:lastModifiedBy>
  <cp:lastPrinted>2014-02-08T17:17:00Z</cp:lastPrinted>
  <dcterms:modified xsi:type="dcterms:W3CDTF">2015-06-02T04:54:00Z</dcterms:modified>
  <cp:revision>2</cp:revision>
  <dc:subject/>
  <dc:title>訾世庆、尹永进“书香之家”材料</dc:title>
</cp:coreProperties>
</file>